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IPE CRE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pe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posix pipe creation routines, including the err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