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08/psx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.yongkang@dhs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 the priority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justs the priority of the thread 5 times between high and 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a mutex with priority ceiling and locks it to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ad priority no longer gets adjusted after obtaining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ad priority gets locked at the cei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cks mutex and thread priority is set to low priorit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k returns proper status if deleted during lock ope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