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06/psx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teven Kou &lt;kou.yongkang@dhs.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s the ID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2 more threads for the 2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tempts to create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tempts to set and get a valu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tempts to dele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s the value of the ke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e correct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1 sets the key value to 1 and verifies i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structor was invoked 4 times by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2 sets the key value to 2 and verifi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let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structor was invoked 5 time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