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2023 OA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regulator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regulator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regulator_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regulator_obtain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regulator_release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regulator_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ify rtems_regulator_create() maximum_to_dequeue_per_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ify rtems_regulator_create() NULL attribute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ify rtems_regulator_create NULL regulat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ify rtems_regulator_create deliverer i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ify rtems_regulator_create maximum_messages is 0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ify rtems_regulator_create maximum_message_size is 0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ify rtems_regulator_create maximum_to_dequeue_per_period is 0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ify rtems_regulator_create returns error on failure to allocat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ify rtems_regulator_create returns error on failure to allocat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ify rtems_regulator_create and delet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ify rtems_regulator_create rtems_partition_crea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ify rtems_regulator_create rtems_message_queue_crea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ify rtems_regulator_create rtems_task_crea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ify Regulator Output Thread Handles Error on Perio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ify rtems_regulator_delete NULL regulat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ify rtems_regulator_delete uninitialized regulat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ify rtems_regulator_delete successfu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ify rtems_regulator_obtain_buffer NULL regulat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ify rtems_regulator_obtain_buffer uninitialized regulat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ify rtems_regulator_obtain_buffer successfu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ify rtems_regulator_release_buffer NULL regulat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ify rtems_regulator_release_buffer uninitialized regulat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ify rtems_regulator_release_buffer successfu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ify rtems_regulator_send NULL regulat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ify rtems_regulator_send NULL messag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ify rtems_regulator_send zero length messag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ify rtems_regulator_send uninitialized regulat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ify rtems_regulator_send and output thread deliver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ify rtems_regulator_send and cannot delete with outstanding messag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