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newlib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lib_create_h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lib_delete_h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lib_terminate_hoo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open the standard output stream and ensure that buffered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open file during threa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open file is closed after the write dur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ll resources are returned to the system us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that exit procedures provide proper resource cleanup.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opened from a worker task--but that is not assigned to a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-is not closed during threa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that the state of random number generators is thread-specific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perly initialized, and return the expected sequence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