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dosfssyn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nt_and_make_targ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dos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disk_io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disk_fd_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itializ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mats, mounts the disk, create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eates a file uses fsync to clear the buffer and clo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s to a file, uses lseek to find the end of the file, clear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eck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mounts the filesystem and closes the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