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bd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register_from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to_parti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dpart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fd_get_disk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de_part_table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block device partition by creating partitions an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