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external_to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ort_internal_to_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