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heap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Allocate_aligned_with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heap protect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