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edfsched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EDF Scheduling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that a period object can be deleted immediatley after cre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