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obtaining a priority ceiling mutex and inhe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when transferring the mutex to a blocked t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of the task being given the mutex inherits the cei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