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manag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manager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Rate Monotonic Manager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