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imanshu Sekhar Nayak(GCI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ermission to use, copy, modify,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any purpose with or without fee 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SOFTWARE IS PROVIDED "AS IS" AND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WITH REGARD TO THIS SOFTWARE INCLUDING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OF MERCHANTABILITY AND FITNES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 LIABLE FOR ANY SPECIAL, DIRECT, INDIRECT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ISING 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init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setdetachstate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getdetachstate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setguardsize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getguardsize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setinheritsched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getinheritsched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setschedparam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getschedparam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setschedpolicy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getschedpolicy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setscope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getscope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setstack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getstack -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attr_destroy - only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