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unlock - no thread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try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trylock -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unlock - no thread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timed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unlock - no threads waiting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