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3 Annelies Odermann &lt;annelies.odermann@g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4 embedded brains GmbH &amp; Co.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psxonce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pthread_once works as expected for different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itimate and illegitimate thread initia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