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create, set, get and delet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keys and multi thread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