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get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get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attribute set other than default on a created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attribute set when changed by a running th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