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intr_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 signal sent during a blocking pthread_join() cal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