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20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ynthia Rempel &lt;cynthia@rtems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pute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gete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pute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sets the FOO environmental variable to BAR, and prints the resul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O: add an rtems_assert statement verifying that the FOO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 is indeed BAR (in addition to/instead of printing to the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ease automated reportin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