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a special wake-up condition with two disks of different block siz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