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drey Mozzhu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eck that filesystem provide valid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