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no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ath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hain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hain_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global_location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global_location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location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location_copy_and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location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location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filesystem_global_location_obtain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libio_set_private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libio_use_global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v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obtaining and replacing file syste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error handling of attempting to obtain and replace null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various calls to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user 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