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forma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do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parse_disk_create_and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FAT12 and FAT16 format works under various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mizing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mizing for read/wri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sectors per cluster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argest FAT1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fault para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