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retur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retur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break into multiple tests, if poss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