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that the blocking task is of a priority that requires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