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rwlock_unlock - thread waiting, preem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