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6. Gedare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lock_nanosleep - blocking with TIMER_ABS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