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bility for the user to provide its own tas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POSIX threads API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