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ftw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f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exercises the ftw.h metho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