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cleanup/psxclean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ukul Sangwan &lt;email.anukul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test in read mode, and lock in write mode post clean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