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q_create, sm_p, q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_MESSAGETIMEOUT is when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_SEMTIMEOUT is when waiting on a remo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