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tackchk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stack_checker_report_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is task verifies that the stack checker will not perform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 when not properly enab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