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umpbu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rint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rtems_print_buffer and provide full coverage of all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