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6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a single ELF object file containing C++ code that tests the cach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