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release: counting/FIFO task readied preempts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