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w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workspace_ge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workspace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workspace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orkspace_String_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orkspace_Allocate_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pplication can obtain information on the RTEM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pplication can allocate memory from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error conditions in the workspace allocate memor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error conditions in the workspace free memor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pplication can free memory back to the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