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tre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namespace for sys/tree.h is clean with rtems/score/bsd-tre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iles have shared lineage, but the rtems version has been 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sticking with the red-black tree variation while the up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 red-black tree support. The result of this fork is th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header files was causing some CPP redefinitions and clashes.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mpile-time test to check for those kinds of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