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ipe_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lsee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ioctl complet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