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 Classic API signal from an ISR 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