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that a signal can be sent to a remote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