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ermios services related to task driven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k driven 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