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set_initial_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ake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se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se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set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device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device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devi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devi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set_best_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ermios ioctl for all baud, character size,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per charac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ermios device install/remov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ermios first open works in the erro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ermios set attributes works in the erro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ermios set best baud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