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irqs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interrupt_server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interrupt_server_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interrupt_server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interrupt_server_request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interrupt_server_request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interrupt_server_request_subm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interrupt server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