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6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ebugg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ebugger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arts a debugging session with the test remote back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