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data's operation(create, set, get and delete) under unlimited configuration in RTEMS classic API. Note: posix key is allowed to be called by RTEMS classic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workflo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thread and set thread's key data one by one until exhausting workspa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step 1 finished, let all thread created thread run the getspecific function to test if key set and get works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