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unlimit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Objects_Activate_unlimi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Objects_Free_unlimi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and delete objects with the unlimited objects support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Ensure that only blocks with free objects are reclaim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