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ASSWD/GROU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ui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services related to /etc/passwd and /etc/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