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riven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libio_set_private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outines at privateenv.c, which reset a task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