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24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24 Mohamed Hassan &lt;muhammad.hamdy.hassan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tackch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tack_checker_switch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This task verifies that the stack checker will call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r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