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obtaining a binary semaphore with priority ceil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etects a ceiling violation when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when the binary semaphore lock fails to acquire the mu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error to release it since the lo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creation of an initially locked priority inheritance mute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the priority of the executing th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