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Firs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odd path of having a task in the bottom 1/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range blocked on a priority blocking based thread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processed by _Thread_queue_First_prio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