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cond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ondattr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ondcondattr_get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ondcondattr_set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error conditions in pthread_condattr_get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error conditions in pthread_condattr_set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normal paths through pthread_condattr_get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normal paths through pthread_condattr_setclo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