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from a Timer Service Routine fired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in a Timer Service Routine fired from a ser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