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t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get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t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tasks can communicate with each oth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ems_task_setreg and rtems_task_getre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at the highest priority task is dispatch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setting the priority of both a ready and a block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e deletion of ready and block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e rtems_task_create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e rtems_task_start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the rtems_task_delete user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