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nitialize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s_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prepend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prepend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node_count_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nsert_ordered_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registry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registry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s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terator_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hain operations listed above behave a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