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intrcritical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Thread_queue_Enqueue_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Thread_queue_Dequeue_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errupt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unblocking a task from an ISR while the task is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locking on a thread queue works as expected.  This test add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ing operation has a timeout op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