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lashdis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_and_make_targ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fs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whether a flash filesystem can be mounted and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