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 - no threa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Benchmark the call pthread_getschedparam and pthread_setschedpa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 a context sw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