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estsuites/psxtests/psxtime/psx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Shaily Sangwan &lt;shailysangwan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ttimeo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rtems_clock_get_t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m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s the getting and setting of POSIX timing routines, runs the directives on various time instances and adjusts the time del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