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openfirmwar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ofw_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ofw_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ofw_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ofw_get_prop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ofw_get_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ofw_get_enc_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ofw_has_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ofw_search_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ofw_search_enc_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ofw_get_prop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ofw_get_prop_alloc_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ofw_get_enc_prop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ofw_get_enc_prop_alloc_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ofw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ofw_next_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ofw_set_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ofw_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ofw_find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ofw_package_to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some openfimware functions work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