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20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Krzysztof Miesowicz &lt;krzysztof.miesowicz@gmai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fsfpathco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fpathco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exercise all fpathconf branches - ask for every possible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