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name:  sp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xpects that no thread-local objec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classic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can print strings using stdio and BSP conso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interrupt support can handle a task switch from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implementation of SuperCore TOD_MILLISECONDS_TO_TICKS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 in applications is via a macro at the Classic API lev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