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port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ing unlimited objects, create so many that the index field would overf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