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OSIX_Keys_Run_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SIX Key works when key first and then deleted thread 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