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 non-POSIX threads test which uses POSIX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when RTEMS is configured with --disable-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the above listed services have 100% object cove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