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tack_Allocator_allocate_for_idle_work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 memory allocation failure in the dire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