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objget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bjects_Get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bjects_Active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_Objects_Get_next handles error condi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_Objects_Get_next behave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_Objects_Active_count behave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