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initiate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tting the time of day forward fires any tim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TSRs that should be f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