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9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modules with a space between them so short address rang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require trampo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peat 100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