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 SPDX-License-Identifier: BSD-2-Cla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 COPYRIGHT (c) 1989-2013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On-Line Applications Research Corporation (O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edistribution and use in source and binary forms, with or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odification, are permitted provided that the following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e m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# 1. Redistributions of source code must retain the abov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notice, this list of conditions and the following disclai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2. Redistributions in binary form must reproduce the abov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notice, this list of conditions and the following disclaim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documentation and/or other materials provided with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SOFTWARE IS PROVIDED BY THE COPYRIGHT HOLDERS AND CONTRIBUTORS "AS IS"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ND ANY EXPRESS OR IMPLIED WARRANTIES, INCLUDING, BUT NOT LIMITED T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MPLIED WARRANTIES OF MERCHANTABILITY AND FITNESS FOR A PARTICULAR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E DISCLAIMED. IN NO EVENT SHALL THE COPYRIGHT OWNER OR CONTRIBUTOR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LIABLE FOR ANY DIRECT, INDIRECT, INCIDENTAL, SPECIAL, EXEMPLAR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SEQUENTIAL DAMAGES (INCLUDING, BUT NOT LIMITED TO, PROCUR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UBSTITUTE GOODS OR SERVICES; LOSS OF USE, DATA, OR PROFITS; OR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TERRUPTION) HOWEVER CAUSED AND ON ANY THEORY OF LIABILITY, WHETH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TRACT, STRICT LIABILITY, OR TORT (INCLUDING NEGLIGENCE OR OTHERWI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ISING IN ANY WAY OUT OF THE USE OF THIS SOFTWARE, EVEN IF ADVISE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OSSIBILITY OF SUCH DA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scribes the directives and concepts tested by this tes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et name:  psxcond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thread_mutex_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thread_cond_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thread_cond_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Verify that if a task is waiting on a condition variable an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ociated one mutex instance that it is an error for another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ttempt to block on the same condition variable using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t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Verify EPERM is returned on pthread_cond_wait when mutex is not lock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Verify error conditions in pthread_mutexattr_set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Verify normal paths through pthread_mutexattr_get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Verify normal paths through pthread_mutexattr_settyp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