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register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unregister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dynamic insertion of drivers until there are too 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into a slot that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cus on case where initialization entry is NULL and open entry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voke error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