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limited object configuration works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for unified C program heap and Executiv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