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flashdev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B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nsure that the flashdev driver API work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