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estsuites/psxtests/psxfatal01/psxfatal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Mandar Juvekar &lt;mjuvekar0@g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fat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s that a fatal error occurs if the initialization thread is NU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