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libiofd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libio_count_open_iop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umber of open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