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vent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vent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iming out while while the task i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locking on a thread queue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