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bs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CBS library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