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: counting/FIFO not available, call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