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_send, 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m_set, tm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event manager along with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directives contained in the time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