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signal - thread waiting: pre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cond_signal to unlock a mutex, with a pree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