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ata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ssert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y that the __assert_func method works as expected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