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utf8pro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err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iter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encode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get_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decompose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decomp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reen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NF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N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NFK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f8proc_NFK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interface methods of library utf8proc in order to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and link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brary is third party, thus it should be sufficient for u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build it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