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fatal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RTEMS_tasks_Construct_user_t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oke a Classic API initialization task construct fail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