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intrcritical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event_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event_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sending an event to a task that is in the process of b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 as expected.  This test deals with an Event Any condi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