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xpects that no thread-local objec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task stack allocator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