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extens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when an extension create hook returns false (e.g. fails)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read creation returns the proper err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