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 (c) 2024 Ranulfo Rapha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dl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l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Load an incrementally link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eck there are no unresolved exter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te the dl_o1_func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dl_o1_func sym and store the retur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e the dl_o2_func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the dl_o2_func sym and store the returned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 the returned values. The addresses must not b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oad the obje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