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rmios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various termios code fragments supporting interrupt driven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ceiv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ermios interrupt driven transmit and receive suppor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