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ynthia Rempel &lt;cynthia@rtem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tackc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clock_get_t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task_wake_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tems_stack_checker_report_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This set of three tasks do some simple task switching fo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 seconds and then call a routine to "blow the stack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