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signal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empty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dd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sig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wait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g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e the algorithm in killinfo.c which decid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read waiting on a signal is given a process wide sig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atch.  This variation focuses on the real-time signal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