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En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Thread_queue_Dequeue_fi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rupt synchron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unblocking a task from an ISR while the task is in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blocking on a thread queue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