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3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set name:  partition error #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get_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partition_ret_buf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Verifies all partition manager error codes returned in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or configu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