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message_queue_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mtests/include/timesy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mtests/READM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