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20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fatal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 open("dev/consol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ail to open stderr in open_dev_conso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