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6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devct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x_devct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roper error values result when passing different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to posix_devct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request is passed through the underlying ioctl()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nsole device driver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OCKCLOSE subcommand is supported by posix_dev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turns an error on invalid file descrip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SOCKCLOSE subcommand is supported by posix_devct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close a file descript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