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anc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test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de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etting cancellation state and type to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s of enable/disable and deferred/asynchronous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cleanup handlers that have been pushed do indee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xpected at at cancellation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argument checking error cases in pthread_setcancel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etcancel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one mutex instance that it is an error for another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ttempt to block on the same condition variable us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error conditions in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g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normal paths through pthread_mutexattr_set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thread_detach() leads to a resource recla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pthread_join() works if issued before a pthread_detach(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