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smpfatal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Termin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_SMP_Start_multitasking_on_secondary_process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sure that the system termination in case of fatal errors during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ation work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