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MESSAGE QUEUE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_wkafter, q_create, q_send, q_broadcast, q_urgent, q_rece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_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at a task can get the task identification number of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that a task can delet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Rpc and Process_pkt for message queue related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normal and error paths for global message queue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SLAVE must be started first for this test to successfully ru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