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imfs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ls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f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 an IMFS instance with the smallest possible block siz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s the maximum file size is relatively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Create, write, and read a file of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Use ftruncate to shorten the file from the maximum siz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This should exercise much of the singly, doubly and triply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agement code in the IMF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unlink, and hence IMFS_memfile_remo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