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estsuites/psxtests/psx01/psx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Annelies Odermann &lt;annelies.odermann@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_priority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get_priority_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rr_get_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_y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uname gives proper error message when utsname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proper data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sched_get_priority_min and sched_get_priority_max wor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and give proper error messages when no policy i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sched_rr_get_interval works as expected and gives prop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thread creation fails before thread limit is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thread yielding is ope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erify that pthread_equal works as expected for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gitimate and illegitimate thread id’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