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SPDX-License-Identifier: BSD-2-Cl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 COPYRIGHT (c) 1989-1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SOFTWARE IS PROVIDED BY THE COPYRIGHT HOLDERS AND CONTRIBUTORS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D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DISCLAIMED. IN NO EVENT SHALL THE COPYRIGHT OWNER OR CONTRIBUTOR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IABLE FOR ANY DIRECT, INDIRECT, INCIDENTAL, SPECIAL, EXEMPL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SEQUENTIAL DAMAGES (INCLUDING, BUT NOT LIMITED TO, PROCUR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UBSTITUTE GOODS OR SERVICES; LOSS OF USE, DATA, OR PROFITS; OR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TERRUPTION) HOWEVER CAUSED AND ON ANY THEORY OF LIABILITY, WH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ACT, STRICT LIABILITY, OR TORT (INCLUDING NEGLIGENCE OR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ISING IN ANY WAY OUT OF THE USE OF THIS SOFTWARE, EVEN IF ADVIS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OSSIBILITY OF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test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PARTITION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_init, ex_start, t_create, t_start, tm_tick, i_return, tm_wk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t_create, pt_delete, pt_getbuf, pt_retb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 Verifies system can create and start both the executive'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ization and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 Verifies executive can swap between three application task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priority and the executive's internal idle t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 Verifies can print strings to the CRT on port 2 of the mvme136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Print and Println in the board support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 Verifies interrupt handler can handler a task switch from an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pecified with the i_return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.  Verifies executive initialization perform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.  Verifies the executive trap handler except for the ha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.  Verifies the Shared Memory Locked Queu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.  Verifies _Rpc() and _Process_pkt() for the following packe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CREA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OBJDELETE (part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GETBU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_PTRETBU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  Verifies normal and error paths (other than E_TOOMANYGOBJEC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global part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.  Verifies that a task can delete itself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