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timer_err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imer_create, rtems_timer_server_fire_af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timer_server_fire_when, rtems_timer_initiate_ser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 Verifies error codes returned by the executive for rtems_timer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erver contex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