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fs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+ un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m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Exercise the tests to make them fail and check the errno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