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sk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get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return_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that the heap maintains it's integrity trhough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region_get_segments and region_return_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