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testsuites/psxtests/psx14/psx1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3 Mandar Juvekar &lt;mjuvekar0@gmail.co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psx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api_max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api_minimum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get_api_class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s_get_api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object_get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the init thread has an empty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setting a thread name and getting the name works when the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setting a thread name and getting the name works when th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s the minimum and maximum class identifiers for POSIX A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s the api name for POSIX API (POSI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s the api class name for POSIX_KEYS (Key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