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2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Andre Marques &lt;andre.lousa.marques at gmail.c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s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r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check if rename implementation conforms to POSIX.1-200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