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fatal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assert_fu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y that the __assert_func method works as expec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