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assoc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local_b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local_by_remote_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local_by_rem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name_by_local_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name_by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name_by_remote_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name_by_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name_b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ptr_by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ptr_by_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ptr_b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remote_by_local_bit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remote_by_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tems_assoc_remote_by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xercise the rtems_assoc* routines completely, including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ranch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