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compl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ex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o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p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pro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erifies the functionality of complex mathematic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rintf using float and long doubl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