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rzysztof Miesowicz &lt;krzysztof.miesowicz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test to check if rtems_message_queue_create work as suppo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_message_size is too large and cause overf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re_message_queue_initialize symbol in coremsg.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