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ry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ryrdlock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imed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wrlock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rywrlock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rywrlock -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imedwr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destro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