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09, 2010 embedded brains GmbH &amp; Co.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release_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tate machin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changes count during this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FR    EM    CA    AC    AM    AE    AP    MO    SY    TF   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 | 12240 11980     0     0     0     0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 | 11981     0 21499     0     0 12503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 |     0     0     0  9717     0     0     0     0     0 3397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 |     0     0 22195     0     0     0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AM |     0     0     0     0     0     0     0  334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E |     0 21121     0     0     0     0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 |     0     0     0     0     0     0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 |     0     0     0  6242  2224  4306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 |     0     0     0  6236  1116  4312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 |     0 12882     0     0     0     0     0  9432 11664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 |     0     0     0     0     0     0     0     0     0     0    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