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2024 On-Line Applications Research (O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dl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Load a single ELF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heck there are no unreolved exter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Locate the dl13_o1_func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all the dl13_o1_func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rom the dl13_o1_func function, call arm_mode_func generating THM_PC2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M_JUMP24 calls to AR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Unload the ELF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