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wake_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imer_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imer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imer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imer_fire_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imer_fire_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imer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