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f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read completely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write completely, including the error pat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