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uild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uil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get_version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get_ap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get_classic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get_class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g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api_minimum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api_maximum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api_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api_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ge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get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ge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ge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s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api_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api_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_Thread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_Thread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_Objects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various object id and name services operat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various object id and name services detect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ttempting to use a thread id from an API that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tected and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ttempting to use an object id that is in the valid ran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flect an object that has been created is detected an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