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imeslicing ( all tasks are in timeslice mod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e tswitch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e no preem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ime-slice gets reset even if only one task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at deleting a user extension with a task switch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k name and the current time are printed out each tim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being dispatched.  The configured timeslice is 100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1 second ); therefore, a task name and the time are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econd.  After each task runs 3 times, task 1 changes it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eempt and runs for about 6 seconds and then changes its mod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empt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