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on-ineractive test of the capture engine.  This test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thods that would be called through the monitor captur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en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ceil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floor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glo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set 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a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