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null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fatal error when /dev/null has already been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