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rmio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 list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arious VMIN/VMAX cas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