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i_return, t_ident, tm_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m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the system can get the id of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he system can change the priority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delete itself or another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