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ate_monotonic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ate_monotonic_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having the period expire while we are 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ing on the period is handled proper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