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wkafter, as_catch, as_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get the task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that a signal can be sent to a remote t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