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critical section for sending an ev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 while the receiving task is in the process of blocking with and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