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bssch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identical to sp01 but for CBS-based schedu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implementation of SuperCore TOD_MILLI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applications is via a macro at the Classic API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 seconds.  "TA3" is printed once every 1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