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a software trace tool built into the R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ing software it does use CPU and memory resources. If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 or your application. The Capture Engin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lowest load possible on the system when operating and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. It binds to RTEMS at runtime and does not requir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 to be rebuilt in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building of RTEMS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pc586 BSP on Windows using the MinGW tools. The RTE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ample programmes are found in CVS and will b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RTEMS. The turoial will show how to create filters and tri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 trace of the tasks running. The Capture Eng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LI) will be used as this currently is the only avail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uses the PC586 BSP running under QEMU. This provide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 easly duplicated on readly available hard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TEMS, simulators helps you get RTEMS running quickly. The RTEM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formation needed to download and install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I have placed the RTEMS source code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tems\src\rtems-4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is configured using the shell MSYS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d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/rtems-4.7.0/configure --target=i386-rtems4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enable-network --enable-posix --enable-cx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tests=samples --enable-maintainer-m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rtems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Windows Command prompt open an RTEM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running the c:\rtems\i386\rtems-cmd.bat batch file from Explor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i386&gt; cd ..\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&gt;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src&gt; cd pc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sh /c/rtems/src/rtems-4.7.0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arget=i386-rtems4.7 --enable-network --enable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tests=samples --enable-maintainer-mode --enable-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rtems-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indows version of QEMU and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c:\rtems\i386\bin\qem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EMU=C:\rtems\i386\qemu-0.8.2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QEMU%\qemu -L %QEMU% -m 128 -boot a -fda c:\rtems\i386\rtems-boo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da fat: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wnload the GRUB boot loader image from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 This image will boot the QEMU PC and attempt to read a 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hda root directory. You pass the qemu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disk to the hda root directory. The capture engine examp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stsuite examples directory. For our Windows host once buil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\src\pc586\i386-rtems4.8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create a GRUB configuration file with an ent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i386-rtems4.8\c\pc586\testsuites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\rtems-gr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TEMS Grub configuration for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ntry "RTEMS - Captur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oot=(hd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ot (hd0,0)/capture/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ngle entry the Capture Engine test. Change to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QEMU using the QEMU batch file w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cd i386-rtems4.7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\i386-rtems4.7\c\pc586\testsuites\samples&gt; qem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EMU console will open and you will see the GNU GRUB menu. The "R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" menu item will be highlighted. Press Enter and GRUB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TEMS Capture Eng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will only take a moment to initialise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 monitor log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console on por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PTURE ENGING T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ready, press en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is the Capture Engine not initiali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needs to be initialised. You enter a trac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Capture Engine example source code 'test1.c'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1' is added to the RTEMS monitor. When you enter the 'test1'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task will call 'capture_test_1()'. This function creates a ta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and starts it, then task 'CT1b' is created and start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c' is created and started. All tasks are passed the object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s a task argument. The RMON command thread then loops sleeping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king to check if all of the tasks that have been crea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mselves. Once all tasks have been deleted the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promp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started is 'CT1a'. It obtains the mutex, waits 2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then deletes itself. The second task 'CT1b' loops until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The last task 'CT1c' also obtains the semaphore, wait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releases the semaphore then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RMON is 1 and is the highest priority task. The task 'CT1a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ority of 102, task 'CT1b' has a priority of 101, and 'CT1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of the three created tasks wit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generates priority inheritance where task 'CT1a' inherit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'CT1c' and the Capture Engine captures this for you to observe.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obtains the semaphore with a priority of 102 then sleeps. Task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of the CPU time with a priority of 101. Normally task 'CT1a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again. Task 'CT1c' runs and blocks waiting for the semaph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a' wakes after 2.5 seconds it inherits the priority of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 higher than task 'CT1b'. Task 'CT1a' can now run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hich task 'CT1c' obtains. After it wakes from a 0.5 second sl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semaphore and deletes itself which causes task 'CT1b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open the capture engine, enable it and start tracing how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a large number of context switches before we get to our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events we are interested in. This would creat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noise and add extra load onto the system capturing this noise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ol like this one is effective if we can filter the eve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ce buffer and if we can control when we trigg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filter is the ceiling and floor priority filt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range of priorities captured. This is useful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a middle range of priorites removing device typ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asks or file system tasks as well as low priority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ur test tasks have a priority range of 100 to 102. The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ei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ceiling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flo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floor is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enable the global watch. This causes all tasks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or clear a trigger. To start with we will use the simples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. This is just a task name. As the RMON task handles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board and executes the commands we shall trigger when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 task in our priority range. To set the trigger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RMON g-  T:S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wlist' command lists the watch and trigger configuratio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rigger line has a number, a label and flags. Later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these values. The number is an RTEMS object id. I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the label when looking for the trigger. We could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d for RMON in the trigger rather tha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disabled after being opened and needs to b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able and disable the capture engine with a singl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move any effect the capture may have on the applic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problem. To enab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recorded the trace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uffer is empty. Notice how the capture engine is not trigg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ask or the execution of any other tasks that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 monitor key press causes the RMON task to be switch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now time to run the test so enter the 'test1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tes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RTEMS monitor prompt will return and we ca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c 100 1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dump command by default displays 24 trace records. We hav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ce command until all have been displayed. The details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cussed once we have all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race data is the time stamp. The test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stamp was 91.98 seconds and took 3 seconds to run. You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erent starting value but the total time sh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actual start value is the time it takes you to ent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ommands. It would seem I am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object id. In this case they are task id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the real task priority and fifth column is the execu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executing priority follows any priority inherita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event the capture engine h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91.98 seconds task id '0a010002' named 'RMON' with a priority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a priority of 1 created task id '0a010003' named 'CT1a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02 and an executing priority of 102. Next 'RMON' started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witch into context, began running, then was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'CT1a' was switched out because it blocked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'test1' command's code you will see the command sleep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starting the task. This is why the lower priority task 'CT1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and able to run. The sleep can be seen in the next ev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creates 'CT1b'. The timestamp is 1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RMON' switched in or switched out events. Thes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priority range filter. We see the 'RMON' CREATED_BY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occuring on test tasks which are in the prior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start process is repeated for the remaining two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f the trace show 'CT1c' being switch out and 'CT1b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. Task 'CT1b' loops consuming all of the CPU time until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. This is 500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CT1a' wakes it is executing at the priority of 'CT1c' of 100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'CT1b'. Task 'CT1a' then releases the semaphore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ack to 102 allowing 'CT1c'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c' release the semaphore and deletes itself. Task 'CT1b'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t is looping waiting for 'CT1c' to delete. This has happen so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self. Finally 'CT1a'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event shows the task deleting itself as the DELETED_BY ev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ELE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explore some more complex filters and triggers.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 window and start QEMU again and open and enable the 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only want to monitor task 'CT1c' and wish to tri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 from 'CT1c' to 'CT1a'. This happens when 'CT1a'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nd CT1c claims it. The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e test and captur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shows CT1c being switched in once it has the semaphore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it waits 500 milli-seconds, waking and being switched 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ltering means we can focus on the specific event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d the trigger means we only trace once the specific ev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nd trigger do not need to relate. Lets run a vari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where we watch 'CT1b' and trigger on 'CT1c' being switch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. Close the QEMU window and start QEMU again and open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-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b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2 watch controls exist, one for the trigger and one for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run the test we will take a look at the task list using the 'ct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2 tasks that are active. These tasks existed befor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ed. The capture engine learns about tasks that exist in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mething. If a task exists and does nothing the captur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it. Lets run the test then list the task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4 CT1b 101   0   0 READY dtw- 100%   0%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ask lists the test task we are watching 'CT1b'. If how-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and the task list shows this with the 'd' in the flags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have an 'a'. The capture engine has to retain information 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so the trace data can be generated. The trace buff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ask's details not the specific details. Once the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iewed the task data is no longer need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1.6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sks shows 'CT1b' has gone. The trace buffer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een the following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et is worth a closer look.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[-?] type [to name/id] [from] [from name/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type of trigger. The following possible types o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- a context switch from one task to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- the executing task crea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- the executing task 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- the executing task re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the executing task dele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- a task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ted - a task is ex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set command you set a trigger for a task. If you do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sk the type of event can be from any task. You can be more speci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event for a task must be by a specific task. Looking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we set a trigger on a context switch from CT1a to CT1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switch CT1c from CT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