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message_queu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message_queue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message_queue_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broadcasting to a queue with pending messages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