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unlimited configuration in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workfl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read and set thread's key data one by one until exhausting workspa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step 1 finished, let all thread created thread run the getspecif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key set and get works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