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9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cx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::thread::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::thread::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 thread using the default method, ie like std::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thread with changed attribu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