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/testsuites/psxtests/psx03/psx03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 Rishi Sharma &lt;rishisharma7361@gmai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SIGUSR2 is useful for simple 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IGUSR2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aiting for a signal fo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kill is used send a signal to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ask 1: The pthread_kill() function sends the signal SIGUSR2 to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rrectly times out waiting for signal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ceives pthread_ki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kill sends the signal SIGUSR1 to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IGUSR1 is assigned a signa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IGUSR2 is un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IGUSR2 is received and assigned a signal 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