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hreadq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EAD_QUEUE_INITIALIZ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Extra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Wait_get_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at the thread queue initializer correctly initialize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at when an attempt is made to extract a thread which is not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hread queue, that the behavior i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sure that _Thread_Wait_get_id() returns the right object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high-level 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