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ig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wa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the algorithm in killinfo.c which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waiting on a signal is given a process wid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.  This variation focuses on the user sig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