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psxobj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This test specifically calls directly into the SuperCo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rcise a routine only used by the POSIX AP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Objects_Name_to_id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Verify error conditions in _Objects_Name_to_id_string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icult or impossible to impossible to reach from the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Is that use 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