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exercises the usleep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leep() has been deprecated by Open Group.  This is why usle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ny other test and why this test ex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