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LS_Get_allocation_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 too large TLS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