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et name: fs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xercise successful link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