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imer_er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, rtems_timer_delete, rtems_timer_ident, rtems_timer_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reset, rtems_timer_fire_after, rtems_timer_fire_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get_tod, rtems_timer_get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Verifies error codes returned by the executive for rtems_tim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 server con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