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13 Daniel Ramirez &lt;javamonn@g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uid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id_read_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ests that uid_read_message when called with a timeout greater th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ks but less than 1 tick will correctly round this up to a 1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