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dfsche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get_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identical to sp01 but for EDF-based schedu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 a task switch from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implementation of SuperCore TOD_MILLISECONDS_TO_TICK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in applications is via a macro at the Classic API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10 seconds.  "TA3" is printed once every 1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