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09 embedded brains GmbH &amp; Co.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block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heck a special wake-up condition with one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