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testsuites/psxtests/psx08/psx0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On-Line Applications Research Corporation (OA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 Steven Kou &lt;kouyongkang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get the threa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taches self and joins with child for ta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e return value of pthread_join and point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s 2 pthreads and detaches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ask 3 joins with ta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joins both new pthreads to the origina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e return value and pointer returned of pthread_join after task 2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ask 3 exits and returned a value, verifies that the pointer is correc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