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reechai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eechain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eechain_Pu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reechain_G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ith_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freechain operations listed above behave 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ine 3 freechain extension handl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ith_nothing: a dummy extension handle,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heap: an extension handle allocates memory fro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reechain_extend_workspace: an extension handle allocates memory from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freechain is extended correctly by user provided extension hand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