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estsuites/psxtests/psx05/psx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Chirayu Desai &lt;chirayudesai1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rio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rio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tr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time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getprioc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makes sure that the above directives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ssing valid arguments and making sure they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sure that NULL or invalid arguments do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orrect error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