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2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Krzysztof Miesowicz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timespec_is_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timespec_less_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timespec_add_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timespec_to_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timespec_from_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timespec_sub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timespec_divide_by_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timespec_div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est's goal is to ensure if all timespec's related directives work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