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("dev/conso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il to open stderr in open_dev_console.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