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tls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expects that no thread-local objec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Thread_Initial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thread-local storage (TLS) is not allocated if TL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small-data variables are accessible.  On some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PowerPC the TLS ABI conflicts with other varia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