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sgq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n error is returned when performing a blocking mq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nterrupt Service Routine.  This condition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 Standard because they do not discuss interrupt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ons are allow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