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obtain: binary/FIFO not available, caller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