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lushing a binary semaphore with multiple wai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