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ignal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empt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d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ig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inherit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ched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the algorithm in killinfo.c which dec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 to deliver a POSIX process signal to is fully 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order of thread creation, priority and their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carefully chosen to force every path through killinfo.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