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SPDX-License-Identifier: BSD-2-Cl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1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distribution and use in source and binary forms,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odification, are permitted provided that the follow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. Redistributions of source code must retain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2. Redistributions in binary form must reproduce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documentation and/or other materials provided with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SOFTWARE IS PROVIDED BY THE COPYRIGHT HOLDERS AND CONTRIBUTORS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ANY EXPRESS OR IMPLIED WARRANTIES, INCLUDING, BUT NOT LIMITED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MPLIED WARRANTIES OF MERCHANTABILITY AND FITNESS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DISCLAIMED. IN NO EVENT SHALL THE COPYRIGHT OWNER OR CONTRIBUTOR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ABLE FOR ANY DIRECT, INDIRECT, INCIDENTAL, SPECIAL, EXEMPLA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SEQUENTIAL DAMAGES (INCLUDING, BUT NOT LIMITED TO, PROCUR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UBSTITUTE GOODS OR SERVICES; LOSS OF USE, DATA, OR PROFITS; OR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TERRUPTION) HOWEVER CAUSED AND ON ANY THEORY OF LIABILITY, WHE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RACT, STRICT LIABILITY, OR TORT (INCLUDING NEGLIGENCE OR OTHER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ISING IN ANY WAY OUT OF THE USE OF THIS SOFTWARE, EVEN IF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SSIBILITY OF SUCH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stackchk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PU_STACK_MINIMUM_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tems_stack_checker_is_bl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tems_stack_checker_it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nsure that dynamic checks for a blown stack work both when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not blown and when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nsure that the CPU_STACK_MINIMUM_SIZE is suffiently larger than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 in simple application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