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s with NULL destructors are properly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s with destructors but threads with NULL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cessed when the thread ex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