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server_fire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if the ticks since boot counter wraps, the Tim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prope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