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emaphore_release: counting/priority task readied preempts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