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ensures that machine exceptions are mapped to POSIX sign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