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error condition when a Classic API task retur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task body is properly treated as a fatal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