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RTEMS_FATAL_SOURCE_EXCEPTION can be recovered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